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mowa……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dnia…………………… zawarta w Gdańsku zwana dalej „Umową, przez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rb Państwa– Komendant Wojewódzki Policji w Gdańsku z siedzibą: 80-819 Gdańsk </w:t>
        <w:br/>
        <w:t>ul. Okopowa 15, NIP 583-001-00-88, REGON 191236094, reprezentowany przez</w:t>
      </w:r>
      <w:r>
        <w:rPr>
          <w:rFonts w:cs="Times New Roman" w:ascii="Times New Roman" w:hAnsi="Times New Roman"/>
          <w:kern w:val="2"/>
          <w:sz w:val="24"/>
          <w:szCs w:val="24"/>
          <w:highlight w:val="white"/>
          <w:u w:val="single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  <w:highlight w:val="white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white"/>
          <w:lang w:eastAsia="zh-CN" w:bidi="hi-IN"/>
        </w:rPr>
        <w:t>- insp. Alina Majchrzak –  Z – ca  Komendanta Wojewódzkiego Policji w Gdańsku, zwanego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highlight w:val="white"/>
          <w:lang w:eastAsia="zh-C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highlight w:val="white"/>
          <w:lang w:eastAsia="zh-CN" w:bidi="hi-IN"/>
        </w:rPr>
        <w:t xml:space="preserve">dalej „Zamawiającym” 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kern w:val="2"/>
          <w:sz w:val="24"/>
          <w:szCs w:val="24"/>
          <w:highlight w:val="white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white"/>
          <w:lang w:eastAsia="zh-CN" w:bidi="hi-IN"/>
        </w:rPr>
        <w:t>a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Times New Roman" w:hAnsi="Times New Roman" w:cs="Times New Roman"/>
          <w:kern w:val="2"/>
          <w:sz w:val="24"/>
          <w:szCs w:val="24"/>
          <w:highlight w:val="white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white"/>
          <w:lang w:eastAsia="zh-C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highlight w:val="white"/>
          <w:lang w:eastAsia="zh-CN" w:bidi="hi-IN"/>
        </w:rPr>
        <w:t>., zgodnie z aktualnym odpisem z KRS/CEIDG stanowiącym załącznik nr 1 do Umowy, zwanym dalej „Wykonawcą”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kern w:val="2"/>
          <w:sz w:val="24"/>
          <w:szCs w:val="24"/>
          <w:highlight w:val="white"/>
          <w:u w:val="single"/>
          <w:lang w:eastAsia="zh-C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white"/>
          <w:u w:val="single"/>
          <w:lang w:eastAsia="zh-CN" w:bidi="hi-I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eambuł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przeprowadzonego postępowania o udzielenie zamówienia publicznego, prowadzonego w trybie przetargu nieograniczonego art. 132, zgodnie z przepisami ustawy z dnia 11 września 2019 roku Prawo zamówień publicznych (Dz. U. 2024.1320) dalej „Ustawa PZP”, zostaje zawarta niniejsza umow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 Przedmiot umowy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zwanym dalej „Przedmiot umowy” lub „Przedmiot dostawy” są sukcesywne dostawy części zamiennych do pojazdów m-ki Kia, Hyundai zgodnie z ofertą Wykonawcy stanowiącą załącznik nr 2 do Umowy.</w:t>
      </w:r>
    </w:p>
    <w:p>
      <w:pPr>
        <w:pStyle w:val="Akapitzlist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 Realizacja umowy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wykonania Przedmiotu umowy, Wykonawca za wynagrodzeniem określonym w §3 ust. 1 zobowiązuje się: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ć Przedmiot umowy zgodny z zamówieniem złożonym przez przedstawicieli Zamawiającego do miejsca spełnienia świadczenia wskazanego w ust. 7;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nieść na Zamawiającego prawa własności przedmiotu umowy;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ładować przedmiot dostawy w miejscu jego dostarczenia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ć części zamienne które będą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abrycznie nowe i pochodzące z aktualnego katalogu części zamiennych producenta lub Wykonawcy, dobrej jakości, właściwościach normalnie przyjętych w obrocie i wynikających z ich przeznaczenia oraz posiadające wymagane atesty i homologacji,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godne z Rozporządzeniem Komisji (UE) nr 461/2010 z dnia 27 maja 2010 r. w sprawie stosowania art. 101 ust. 3 Traktatu o funkcjonowaniu Unii Europejskiej do kategorii porozumień wertykalnych i praktyk uzgodnionych w sektorze pojazdów silnikowych,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14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znakowane znakami homologacji międzynarodowej stosowanymi w homologacji Europejskiej Komisji Gospodarczej Organizacji Narodów Zjednoczonych (EKG ONZ) -„E” lub Unii Europejskiej „e”,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znakowane cechami producenta pojazdu, na który wystawiono krajowe świadectwo homologacji typu pojazdu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olne od wad technicznych i prawnych, dopuszczone do obrotu oraz gatunku </w:t>
      </w:r>
    </w:p>
    <w:p>
      <w:pPr>
        <w:pStyle w:val="Normal"/>
        <w:spacing w:lineRule="auto" w:line="276" w:before="0" w:after="20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-go.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kowaniu oznaczonym logo – znakiem towarowym producenta pojazdu lub producenta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sukcesywnie, na koszt i ryzyko Wykonawcy na podstawie zamówień składanych przez Zamawiającego telefonicznie, pisemnie lub e-mailem. 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asu wydania przedmiotu dostawy Zamawiającemu, ciężary i ryzyka związane z rzeczą oraz niebezpieczeństwo przypadkowej utraty lub zniszczenia spoczywa na Wykonawcy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chwilą wydania przedmiotu dostawy na Zamawiającego przechodzi własność przedmiotu dostawy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a złożone do godziny 11:00 Wykonawca zobowiązuje się dostarczyć najpóźniej dnia następnego do godz. 14:00. Dostawę po godz. 14:00 traktuje się, jako rozpoczęty dzień zwłoki. Dostawy realizowane będą w dni robocze tj. od poniedziałku do piątku w godz. 7:00-14:00 z wyłączeniem dni ustawowo wolnych od pracy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o którym mowa w ust. 2 będzie określało ilość i rodzaj zamawianego asortymentu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 w:before="0" w:after="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a dostarczane będą do: </w:t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enda Wojewódzka Policji w Gdańsku </w:t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l. 3 Maja 7  </w:t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0-802 Gdańs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które strony uznają za miejsce spełnienia świadczenia. 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dostawa podlegać będzie odbiorowi w celu potwierdzenia zgodności dostarczanego asortymentu z zamówieniem i umową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odmowy przyjęcia zamówienia w przypadku stwierdzenia przy odbiorze przez jego przedstawicieli, że przedmiot dostawy jest niezgodny ze złożonym zamówieniem lub umową. W takim przypadku Wykonawca w terminie nie dłuższym niż 1 dzień roboczych dostarczy produkty zgodne z zamówieniem. Koszty i ryzyka związane z ponowną dostawą ponosi Wykonawca.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 w:before="0" w:after="200"/>
        <w:contextualSpacing/>
        <w:jc w:val="both"/>
        <w:rPr>
          <w:rStyle w:val="Odwoaniedokomentarza1"/>
          <w:sz w:val="22"/>
          <w:szCs w:val="22"/>
        </w:rPr>
      </w:pPr>
      <w:r>
        <w:rPr>
          <w:rStyle w:val="Odwoaniedokomentarza1"/>
          <w:rFonts w:eastAsia="Times New Roman" w:cs="Times New Roman" w:ascii="Times New Roman" w:hAnsi="Times New Roman"/>
          <w:sz w:val="24"/>
          <w:szCs w:val="24"/>
          <w:lang w:eastAsia="pl-PL"/>
        </w:rPr>
        <w:t>Wykonawca gwarantuje dostarczenie Przedmiotu umowy w opakowaniach zabezpieczonych w sposób uniemożliwiający jego dekompletację oraz chroniący przed uszkodzeniem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 w:before="0" w:after="200"/>
        <w:contextualSpacing/>
        <w:jc w:val="both"/>
        <w:rPr>
          <w:rStyle w:val="Odwoaniedokomentarza1"/>
          <w:sz w:val="22"/>
          <w:szCs w:val="22"/>
        </w:rPr>
      </w:pPr>
      <w:r>
        <w:rPr>
          <w:rStyle w:val="Odwoaniedokomentarza1"/>
          <w:rFonts w:eastAsia="Times New Roman" w:cs="Times New Roman" w:ascii="Times New Roman" w:hAnsi="Times New Roman"/>
          <w:sz w:val="24"/>
          <w:szCs w:val="24"/>
          <w:lang w:eastAsia="pl-PL"/>
        </w:rPr>
        <w:t>Zamawiający zastrzega sobie prawo dokonania odbioru asortymentu części zamiennych własnym transportem. W takim przypadku miejscem odbioru będzie magazyn Wykonawcy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dotrzymania terminu dostawy zamówienia, niezgodności dostarczonego asortymentu ze złożonym zamówieniem, niezrealizowaniem całego zamówienia, Zamawiający może bez zgody sądu skorzystać z wykonania zastępczego i dokonać zakupu danego asortymentu u innego kontrahenta a różnicą ceny obciążyć Wykonawcę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wystąpienia zwłoki Zamawiający może wyznaczyć dodatkowy termin wykonania dostawy nie rezygnując z kary umownej.</w:t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Wynagrodzenie i zasady płatności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konanie Przedmiotu umowy Zamawiający zapłaci Wykonawcy wynagrodzenie  w kwocie ……………………………………………………………………….… netto (słownie …………………………………………………………………………………………………………………………………………………………………….…………….) powiększone o podatek VAT w wysokości 23 %, co stanowi kwotę …………………………………………………………………………………………………………………………………………………………………………… brutto (słownie: ……………………………………………………………………………………………………………………………………………………….………………...…………), zwane dalej „wynagrodzeniem umownym” lub „wartością umowy”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mu przysługuje prawo zmniejszenia wielkości Przedmiotu umowy, jeśli będzie to uzasadnione rzeczywistymi potrzebami Zamawiającego, jednak nie mniej niż do 60 % wartości umowy o której mowa w ust. 1, tj. ………………………..…. (minimalna wartość umowy). Wykonawcy nie przysługuje roszczenie o zapłatę, o odszkodowanie ponad wartość minimalną wskazaną w zdaniu poprzedzającym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y jednostkowe poszczególnego asortymenty wynikają z formularza ofertowego stanowiącego załącznik nr. 2 i obejmują wszelkie koszty ponoszone przez Wykonawcę, a związane z wykonaniem Przedmiotu umowy, w tym koszty dostawy do miejsca wskazanego w § 2 ust. 7, opakowania, zabezpieczenia na czas transportu, rozładunku. Zaoferowane ceny jednostkowe są stałe i nie mogą ulec zmianie przez cały okres obowiązywania umowy z zastrzeżeniem § 9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następować będzie po każdej prawidłowo zrealizowanej dostawie, na podstawie faktury Wystawionej przez Wykonawcę. Faktura obejmować będzie wszystkie pozycje asortymentowe będące przedmiotem danej dostawy, w oparciu o ceny jednostkowe określone w załączniku nr. 2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płaci należną do zapłaty kwotę przelewem na rachunek bankowy Wykonawcy wskazany na fakturze w terminie 30 dni od daty otrzymania prawidłowo wystawionej faktury. </w:t>
      </w:r>
    </w:p>
    <w:p>
      <w:pPr>
        <w:pStyle w:val="Akapitzlist"/>
        <w:numPr>
          <w:ilvl w:val="0"/>
          <w:numId w:val="19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vat za odebrany towar na adres Zamawiającego: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Komenda Wojewódzka Policji w Gdańsku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80 –819, ul. Okopowa 15,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NIP 583 –001-00 –88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przenoszenie wierzytelności Wykonawcy na osoby trzecie (przelew).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części nieobjęte w wykazie asortymentowym Wykonawca zaoferuje stały upust/rabat w wysokości ….…%.</w:t>
      </w:r>
    </w:p>
    <w:p>
      <w:pPr>
        <w:pStyle w:val="Normal"/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 Termin wykonania umowy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je zawarta na okres 24 miesięcy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korzystania przez Zamawiającego kwoty wskazanej w §3 ust. 1 przed upływem okresu obowiązywania Umowy, Umowa wygasa z dniem wykorzystania tej kwoty, a Wykonawca nie będzie zgłaszał żadnych roszczeń do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 Warunki gwarancji i reklamacji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……. gwarancji, jednakże nie krótszej niż gwarancja producenta której termin liczony jest od daty dostawy Przedmiotu umowy do miejsca o którym mowa w §2 ust. 7 lub ich osobistego odbioru przez Zamawiającego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stąpienia wady w Przedmiocie dostawy, Zamawiający poinformuje o tym Wykonawcę niezwłocznie jednak nie później niż w terminie 4 dni roboczych od dnia ujawnienia wady. Zgłoszenia dotyczące reklamacji kierowane będą na adres wskazany w komparycji umow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...,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rozpatrzy zgłoszoną reklamację w terminie do 5 dni roboczych od dnia jej zgłoszenia. Brak rozpatrzenie reklamacji w tym terminie strony uznają za jej uznanie.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odebrać wadliwy przedmiot umowy na swój koszt z siedziby Zmawiającego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jąc reklamacje Wykonawca dokona naprawy lub wymiany wadliwej rzeczy na wolną od wad (nową), w terminie 9 dni roboczych od dnia uznania reklamacji oraz pokryje koszty dostarczenia jej do Zamawiającego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elkie czynności w ramach gwarancji i w okresie jej obowiązywania dokonywane będą nieodpłatnie dla Zamawiającego. Ryzyko utraty gwarancji jakości udzielonej przez producenta wskutek napraw przeprowadzonych przez Wykonawcę niezgodnie z wymaganiami producenta ponosi Wykonawca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ramach gwarancji, zobowiązuje się do bezpłatnego usunięcia wad fizycznych, jeżeli wady ujawnią się w terminie gwarancji określonym w ust. 1 lub do dostarczenia przedmiotu umowy wolnego od wad. Zamawiającemu przysługuje żądanie dostarczenia przedmiotu umowy wolnego od wad jeżeli w terminie gwarancji dokonane zostały co najmniej dwie jego naprawy, a przedmiot umowy nadal jest wadliwy, nawet wówczas gdy wada ma charakter usuwalny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bezpieczeństwo przypadkowej utraty lub uszkodzenia przedmiotu umowy od dnia jego wydania Wykonawcy do dnia dostarczenia Zamawiającemu ponosi Wykonawca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Gwarancja nie wyłącza, nie ogranicza ani nie zawiesza uprawnień Zamawiającego wynikających z rękojmi przewidzianej w przepisach Ustawy z dnia 23 kwietnia 1964 roku Kodeks cywilny. Wybór reżimu odpowiedzialności Wykonawcy zależy od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 Odstąpienie od umowy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, w przypadkach określonych w przepisach prawa powszechnie obowiązującego. 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odstąpić od umowy z winy Wykonawcy w przypadku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zy krotnego wystąpienia zwłoki w wykonaniu przedmiotu umowy trwającej dłużej niż 5 dni  każde w stosunku do terminu wskazanego w §2 ust. 5.   Oświadczenie o odstąpieniu od umowy powinno być złożone przez Zamawiającego w terminie 10 dni roboczych od dnia zaistnienia okoliczności uzasadniających złożenie oświadczenia o odstąpieniu od umowy.</w:t>
      </w:r>
    </w:p>
    <w:p>
      <w:pPr>
        <w:pStyle w:val="Akapitzlist"/>
        <w:spacing w:lineRule="auto" w:line="276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yznaczenia Wykonawcy dodatkowego terminu do wykonania dostawy, 10 dniowy termin na złożenie oświadczenia o odstąpieniu od umowy rozpoczyna swój bieg od upływu wyznaczonego terminu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asortymentu niezgodnego z zamówieniem, umową lub ofertą. Oświadczenie o odstąpieniu od umowy powinno być złożone przez Zamawiającego w terminie 10 dni roboczych liczonych od dnia trzeciej dostawy niespełniającej warunków wskazanych w zdaniu poprzedzającym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łoki w rozpatrzeniu reklamacji w stosunku do terminu określonego w §5 ust. 5 przekraczających 14 dni. Oświadczenie o odstąpieniu od umowy powinno być złożone przez Zamawiającego w terminie 10 dni roboczych od dnia, w którym upłynął 14 dniowy termin zwłoki;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suma kar umownych naliczonych Wykonawcy na podstawie Umowy przekroczy 30% wartości wynagrodzenia umownego. 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następuje przez złożenie oświadczenia woli wraz z uzasadnieniem w formie przewidzianej w ust. 5 pod rygorem nieważności. Odstąpienie od umowy wywołuje skutki prawne z chwilą doręczenia oświadczenia woli, przy czym zachowanie terminu na odstąpienie liczone jest od daty wysłania oświadczenia na adres wskazany w komparycji umowy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, Wykonawca może żądać wyłącznie wynagrodzenia należnego z tytułu wykonania części umowy.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odstąpieniu od umowy dokonuje się w formie pisemnej na adres wskazany w §10 ust. 6. Strony dopuszczają możliwość przesłania oświadczenia opatrzonego certyfikowanym kwalifikowanym podpisem elektronicznym na adres mailowy ……………………………………………..………………..…(Wykonawcy)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aczelnik.transport@gd.policj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(Zamawiającego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 Kary umowne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kary umowne w wysokości: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% wynagrodzenia umownego, o którym mowa w §3 ust. 1, gdy Zamawiający odstąpi od umowy z powodu okoliczności, za które winę ponosi Wykonawca;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% wynagrodzenia umownego, o którym mowa w §3 ust. 1, gdy Wykonawca odstąpi od umowy z przyczyn niezawinionych przez Zamawiającego;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% wynagrodzenia brutto należnego za zamawianą część dostawy, za każdy dzień zwłoki w stosunku do terminu określonego w §2 ust. 5;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% wartości brutto asortymentu będącego przedmiotem reklamacji, za każdy dzień zwłoki w wykonaniu obowiązków o których mowa w §5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ustalają maksymalną, łączną wysokość kar w wysokości 30% wynagrodzenia umownego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mu przysługuje prawo dochodzenia odszkodowania uzupełniającego, przewyższającego wysokość zastrzeżonych kar umownych do wysokości rzeczywiście poniesionej szkody z wyłączeniem utraconych korzyści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 umownych o których mowa w ust. 1 pkt 3-4 nie zwalnia Wykonawcy z obowiązku odpowiednio: wykonania dostawy, rozpatrzenia reklamacji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Akapitzlist"/>
        <w:spacing w:lineRule="auto" w:line="276"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37562112"/>
      <w:bookmarkEnd w:id="0"/>
      <w:r>
        <w:rPr>
          <w:rFonts w:cs="Times New Roman" w:ascii="Times New Roman" w:hAnsi="Times New Roman"/>
          <w:sz w:val="24"/>
          <w:szCs w:val="24"/>
        </w:rPr>
        <w:t>Strony przewidują możliwość dokonywania zmian w treści Umowy, w sytuacji gdy zachodzi konieczność zmiany terminu końcowego wykonania Przedmiotu umowy lub zastosowania alternatywnych sposobów wykonania Umowy, w przypadku wystąpienia siły wyższej, w szczególności okoliczności, których nie można było przewidzieć w chwili jej podpisania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erminu wykonania Przedmiotu umowy na skutek wystąpienia okoliczności niezależnych od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iegokolwiek opóźnienia, utrudnienia lub przeszkód spowodowanych przez lub dających się przypisać Zamawiającem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nia konieczności zastosowania nowszych lub równoważnych dla Zamawiającego rozwiązań technologicznych lub technicznych, niż te istniejące w chwili podpisania Umowy, niepowodujących istotnych zmian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będna jest zmiana sposobu wykonania Umowy, o ile zmiana taka jest korzystna dla Zamawiającego oraz konieczna w celu prawidłowego jej wykon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niezbędna jest zmiana sposobu wykonywania Umowy z uwagi na zmianę obowiązujących przepisów prawa, jedynie celem dostosowania postanowień Umowy do obowiązującego praw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ła możliwość zastosowania nowszych i korzystniejszych dla Zamawiającego rozwiązań technologicznych lub technicznych, niż te istniejące w chwili podpisania Umowy, niepowodujących zmiany przedmiotu Umowy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76" w:before="6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137562112"/>
      <w:bookmarkEnd w:id="1"/>
      <w:r>
        <w:rPr>
          <w:rFonts w:cs="Times New Roman" w:ascii="Times New Roman" w:hAnsi="Times New Roman"/>
          <w:sz w:val="24"/>
          <w:szCs w:val="24"/>
        </w:rPr>
        <w:t>Niezależnie od postanowień wyżej wymienionych, zmiana umowy jest dopuszczalna również w innych przypadkach i na zasadach o których mowa w art. 455 ust. 1 pkt 2-4 i ust. 2 PZP.</w:t>
      </w:r>
    </w:p>
    <w:p>
      <w:pPr>
        <w:pStyle w:val="Standard"/>
        <w:numPr>
          <w:ilvl w:val="0"/>
          <w:numId w:val="12"/>
        </w:numPr>
        <w:spacing w:lineRule="auto" w:line="276" w:before="0" w:after="120"/>
        <w:contextualSpacing/>
        <w:jc w:val="both"/>
        <w:rPr>
          <w:rFonts w:eastAsia="Calibri"/>
        </w:rPr>
      </w:pPr>
      <w:r>
        <w:rPr>
          <w:rFonts w:eastAsia="Calibri"/>
        </w:rPr>
        <w:t>Zmiana umowy następuje na wniosek strony. Wniosek którejkolwiek ze stron o zmianę umowy wymaga dla swej skuteczności złożenia go drugiej stronie umowy w formie pisemnej wraz ze wskazaniem i uzasadnieniem okoliczności oraz podstaw faktycznych i prawnych uprawniających do dokonania zmiany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9 Waloryzacja wynagrodzenia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kreślone w §3 ust. 1 może ulec zmianie w przypadku:</w:t>
      </w:r>
    </w:p>
    <w:p>
      <w:pPr>
        <w:pStyle w:val="Normal"/>
        <w:spacing w:lineRule="auto" w:line="276" w:before="0" w:after="4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zmiany stawki podatku od towarów i usług oraz podatku akcyzowego, </w:t>
      </w:r>
    </w:p>
    <w:p>
      <w:pPr>
        <w:pStyle w:val="Normal"/>
        <w:spacing w:lineRule="auto" w:line="276" w:before="0" w:after="48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wysokości minimalnego wynagrodzenia za pracę albo wysokości minimalnej stawki godzinowej, ustalonych na podstawie ustawy z dnia 10 października 2002 r. o minimalnym wynagrodzeniu za pracę, </w:t>
      </w:r>
    </w:p>
    <w:p>
      <w:pPr>
        <w:pStyle w:val="Normal"/>
        <w:spacing w:lineRule="auto" w:line="276" w:before="0" w:after="48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zasad podlegania ubezpieczeniom społecznym lub ubezpieczeniu zdrowotnemu lub wysokości stawki składki na ubezpieczenia społeczne lub ubezpieczenie zdrowotne, </w:t>
      </w:r>
    </w:p>
    <w:p>
      <w:pPr>
        <w:pStyle w:val="Normal"/>
        <w:spacing w:lineRule="auto" w:line="276" w:before="0" w:after="48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zasad gromadzenia i wysokości wpłat do pracowniczych planów kapitałowych, o których mowa w ustawie z dnia 4 października 2018 r. o pracowniczych planach kapitałowych (Dz. U. poz. 2215 oraz z 2019 r. poz. 1074 i 1572) </w:t>
      </w:r>
    </w:p>
    <w:p>
      <w:pPr>
        <w:pStyle w:val="Akapitzlist"/>
        <w:numPr>
          <w:ilvl w:val="0"/>
          <w:numId w:val="2"/>
        </w:numPr>
        <w:spacing w:lineRule="auto" w:line="276" w:before="0" w:after="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aloryzacja wynagrodzenia możliwa jest wyłącznie, jeśli zaistnienie zmian o których mowa w ust. 1 pkt. 1-4 będzie miała wpływ na koszt wykonania Umowy przez Wykonawcę. Przez zmianę wynagrodzenia w drodze waloryzacji strony rozumieją zwiększenie lub zmniejszenie wynagrodzenia Wykonawcy.</w:t>
      </w:r>
    </w:p>
    <w:p>
      <w:pPr>
        <w:pStyle w:val="Akapitzlist"/>
        <w:numPr>
          <w:ilvl w:val="0"/>
          <w:numId w:val="2"/>
        </w:numPr>
        <w:spacing w:lineRule="auto" w:line="276" w:before="0" w:after="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razie zmian przepisów prawa o których mowa w ust. 1 pkt 1-4 niniejszego paragrafu Wykonawca w terminie 14 dni od dnia wejście w życie tych zmian  jest uprawniony złożyć Zamawiającemu pisemny wniosek o zmianę Umowy w zakresie wynagrodzenia. </w:t>
      </w:r>
    </w:p>
    <w:p>
      <w:pPr>
        <w:pStyle w:val="Akapitzlist"/>
        <w:numPr>
          <w:ilvl w:val="0"/>
          <w:numId w:val="2"/>
        </w:numPr>
        <w:spacing w:lineRule="auto" w:line="276" w:before="0" w:after="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niosek o którym mowa w ust. 3 musi zawierać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kazanie zmian przepisów prawa, będących przyczyna wystąpienia Wykonawcy z wnioskiem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kazanie wysokości proponowanej zmiany wynagrodzenia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e opisanie i przedstawienie wpływu zmian przepisów prawa na koszty wykonania zamówienia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Z wyjątkiem sytuacji, o której mowa w ust. 1 pkt 1 do wniosku, o którym mowa w ust. 3, Wykonawca zobowiązany jest załączyć dowody wskazujące wpływ zmian przepisów prawa na wysokość kosztów wykonania umowy oraz wysokość wzrostu kosztów wykonania umowy, w tym w szczególności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Pisemne zestawienie wynagrodzeń (obrazujące stan przed i po dokonanej zmianie) pracowników Wykonawcy, wraz z określeniem zakresu (części etatu), w jakim wykonują oni prace bezpośrednio związane z realizacją przedmiotu umowy oraz części wynagrodzenia odpowiadającej temu zakresowi – w przypadku zmiany, o której mowa w ust. 1 pkt 2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Pisemne zestawienie wynagrodzeń (obrazujące stan przed i po dokonanej zmianie) pracowników Wykonawcy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– w przypadku zmiany, o której mowa w ust. 1 pkt. 3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Pisemne zestawienie wynagrodzeń w szczególności w formie raportu, listy lub innego dokumentu przekazywanego instytucji finansowej, na podstawie którego Wykonawca jako podmiot zobowiązany przekazuje wpłaty podstawowe i/lub wpłaty dodatkowe instytucji finansowej, (obrazujące stan przed i po dokonanej zmianie), wraz z kwotami wpłat podstawowych i/lub wpłat dodatkowych w części finansowanej przez Wykonawcę w związku z realizacją obowiązków Wykonawcy wynikających z przepisów prawa regulujących funkcjonowanie pracowniczych planów kapitałowych, z określeniem zakresu (części etatu), w jakim wykonują oni prace bezpośrednio związane z realizacją przedmiotu umowy oraz części wynagrodzenia odpowiadającej temu zakresowi – w przypadku zmiany, o której mowa w ust. 1 pkt 4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Złożenie przez Wykonawcę wniosku, o którym mowa w ust. 3 niespełniającego wymagań, o których mowa w ust. 4 i 5 nie będzie uznane za skuteczne, jeżeli Wykonawca nie uzupełni, na pisemne żądanie Zamawiającego, w terminie określonym przez Zamawiającego nie krótszym niż 5 dni, wniosku lub dokumentów uzasadniających wniosek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Wykonawca, składając wniosek, o którym mowa w ust. 3 zobowiązany będzie udowodnić Zamawiającemu, że zmiany przepisów prawa rzeczywiście spowodują wzrost kosztów wykonania umowy oraz udowodnić wysokość wzrostu kosztów wykonania umowy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Zmiana wysokości wynagrodzenia należnego Wykonawcy, na skutek wniosku, o którym mowa w ust. 3, dotyczyć może wyłącznie wynagrodzenia należnego za niewykonaną, do dnia wejścia w życie zmian przepisów, o których mowa w ust. 1, część umowy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Zmiana wysokości wynagrodzenia obowiązywać może nie wcześniej niż od dnia wejścia w życie zmian, o których mowa w ust. 1, pod warunkiem wypełnienia przez Wykonawcę powyższych obowiązków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W przypadku zmiany, o której mowa w ust. 1 pkt 1, wartość netto wynagrodzenia Wykonawcy nie zmieni się, a określona w aneksie wartość brutto wynagrodzenia zostanie wyliczona na podstawie nowych przepisów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W przypadku zmiany, o której mowa w ust. 1 pkt 2, wynagrodzenie Wykonawcy może ulec zmianie nie więcej niż o wartość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W przypadku zmiany, o której mowa w ust. 1 pkt 3-4, wynagrodzenie Wykonawcy może ulec zmianie o wartość wzrostu całkowitego kosztu Wykonawcy, jaką będzie on zobowiązany ponieść w celu uwzględnienia tej zmiany, przy zachowaniu dotychczasowej kwoty netto wynagrodzenia osób bezpośrednio wykonujących zamówienie na rzecz Zamawiającego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W raz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totnej zmiany cen materiałów lub kosztów </w:t>
      </w:r>
      <w:r>
        <w:rPr>
          <w:rFonts w:cs="Times New Roman" w:ascii="Times New Roman" w:hAnsi="Times New Roman"/>
          <w:sz w:val="24"/>
          <w:szCs w:val="24"/>
        </w:rPr>
        <w:t>związanych z realizacj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, rozumianej jako wzrost odpowiednio cen lub kosztów, jak i ich obniżenie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em ceny lub kosztu przyjętych w celu ustalenia wynagrodzenia Wykonawc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ego w ofercie Wykonawcy strony dopuszczają możliwość zmiany wysokości wynagrodzenia Wykonawcy, przy zachowaniu następujących warunków: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Zamawiający dopuszcza zmianę wynagrodzenia Wykonawcy jeżeli zmianie o co najmniej 15% ulegnie wskaźnik wzrostu cen i usług konsumpcyjnych ogłaszany przez Prezesa Głównego Urzędu Statystycznego. Przez zmianę wskaźnika strony uznają różnicę pomiędzy wartością wskaźnika 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miesiąc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złożenia oferty (w przypadku kolejnej waloryzacji, 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miesiąc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zawarcia aneksu zmieniającego wynagrodzenie), a wartością wskaźnika 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miesiąc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złożenia wniosku o waloryzację wynagrodzenia;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a wartość zmiany wynagrodzenia Wykonawcy, jaką dopuszcza Zamawiający w efekcie zastosowania postanowień o zasadach wprowadzania zmian wysokości wynagrodzenia w przypadku zmiany cen materiałów lub kosztów związanych z realizacją zamówienia wynosi 10% wynagrodzenia określonego w ofercie Wykonawcy;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Warunkiem zmiany wynagrodzenia jest wystąpienie z wnioskiem zawierającym szczegółowe wykazanie wpływu zmian cen lub kosztów związanych z realizacją zamówienia na koszt wykonania zamówienia a także szczegółową kalkulację  zawierającą wyliczenie tych zmian oraz wysokość proponowanej zmiany wynagrodzenia. Wniosek podlega rozpoznaniu w terminie 14 dni od dnia jego doręczenia a w przypadku gdy nie zawiera pełnych informacji pozwalających na dokonanie oceny zasadności dokonania zmian- w terminie 14 dni od daty doręczenia jego uzupełnienia;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Pierwsza waloryzacja może nastąpić nie wcześniej niż po upływie 12 miesięcy od dnia zawarcia umowy. Możliwe jest wprowadzenie kolejnych zmian wynagrodzenia z zastrzeżeniem, że będą one wprowadzane nie częściej, niż co 12 miesięcy: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Nowe wynagrodzenie, obowiązuje od dnia podpisania aneksu do umowy i obejmuje wyłącznie niezrealizowaną do dnia zwarcia aneksu część zamówienia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Zmiana wynagrodzenia dokonana na podstawie postanowień niniejszego paragrafu następuje w drodze aneksu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§10 Postanowienia końcowe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Umowę sporządzono w 4 jednobrzmiących egzemplarzach, 3 dla Zamawiającego i 1 dla Wykonawcy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Wszelkie zmiany umowy wymagają formy pisemnej pod rygorem nieważności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W sprawach nieuregulowanych w niniejszej umowie zastosowanie ma ustawa z dnia 11 września 2019 roku Prawo zamówień publicznych oraz Ustawa z dnia 23 kwietnia 1964 roku Kodeks cywilny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Ewentualne spory wynikające z Umowy będą rozstrzygane przez Sąd właściwy miejscowo dla siedziby Zamawiającego.</w:t>
      </w:r>
      <w:bookmarkStart w:id="2" w:name="_GoBack"/>
      <w:bookmarkEnd w:id="2"/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Osobami odpowiedzialnymi za współpracę w procesie prawidłowego wykonania umowy są: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o stronie Zamawiającego – Marek Gromak tel. 47 74 15489</w:t>
      </w:r>
    </w:p>
    <w:p>
      <w:pPr>
        <w:pStyle w:val="Akapitzlist"/>
        <w:suppressAutoHyphens w:val="true"/>
        <w:spacing w:lineRule="auto" w:line="276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e-mail: marek.gromak@gd.policja.gov.pl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o stronie Wykonawcy - …………………….…… tel……………..………………</w:t>
      </w:r>
    </w:p>
    <w:p>
      <w:pPr>
        <w:pStyle w:val="Akapitzlist"/>
        <w:suppressAutoHyphens w:val="true"/>
        <w:spacing w:lineRule="auto" w:line="276" w:before="0" w:after="0"/>
        <w:ind w:left="108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e-mail…………………………………………………………………………..…… </w:t>
      </w:r>
    </w:p>
    <w:p>
      <w:pPr>
        <w:pStyle w:val="Akapitzlist"/>
        <w:suppressAutoHyphens w:val="true"/>
        <w:spacing w:lineRule="auto" w:line="276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 zastrzeżeniem §6 ust. 5, Strony zastrzegają następują adresy do korespondencji: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Zamawiający -…………………………………………………………...………….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Wykonawca-…………………………………………………………..……………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W razie zmiany danych o których mowa w ust. 6 i 7, strona której zmiana dotyczy zobowiązana jest niezwłocznie poinformować o tym  drugą stronę w formie pisemnej lub mailowej. Zmiana tych danych nie stanowi zmiany umowy wymagającej sporządzenia aneksu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Ilekroć w umowie jest mowa o dniach rozumie się przez to dni kalendarzowe, za wyjątkiem tych terminów, które literalnie zostały określone jako dni robocze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na dzień zawarcia Umowy nie spełnia kryteriów umieszczenia na liście prowadzonej przez Ministra ds. Wewnętrznych i Administracji (dalej: Lista sanacyjna) na podstawie art. 2 ustawy z dnia 13 kwietnia 2022r. o szczególnych rozwiązaniach w zakresie przeciwdziałania wspieraniu agresji na Ukrainę oraz służących ochronie bezpieczeństwa narodowego. W przypadku, gdy w okresie obowiązywania Umowy Wykonawca zostanie umieszczony na Liście sanacyjnej, Zamawiający jest z mocy prawa zobowiązany do zastosowania środków ograniczających wobec Wykonawcy, a Umowa wygasa bez konieczności składania odrębnego oświadczenia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Załączniki do umowy stanowią jej integralną część i są to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Wydruk z CEIDG/KRS*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Oferta Wykonawcy / wykaz i ceny jednostkowe asortymentu /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Klauzula Informacyjna ( RODO )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WYKONAWA</w:t>
        <w:tab/>
        <w:tab/>
        <w:tab/>
        <w:tab/>
        <w:tab/>
        <w:tab/>
        <w:tab/>
        <w:tab/>
        <w:t>ZAMAWIAJĄCY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..</w:t>
        <w:tab/>
        <w:tab/>
        <w:tab/>
        <w:tab/>
        <w:tab/>
        <w:tab/>
        <w:t xml:space="preserve">      ………………………..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</w:rPr>
      <w:t>Numer postępowania: 74</w:t>
    </w:r>
    <w:r>
      <w:rPr>
        <w:rFonts w:cs="Arial" w:ascii="Arial" w:hAnsi="Arial"/>
        <w:b/>
        <w:color w:val="000000"/>
      </w:rPr>
      <w:t>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WW8Num2z0">
    <w:name w:val="WW8Num2z0"/>
    <w:qFormat/>
    <w:rPr>
      <w:rFonts w:eastAsia="Times New Roman" w:cs="Times New Roman"/>
      <w:lang w:eastAsia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i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Calibri" w:cs="Tahoma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Calibri" w:cs="Tahoma"/>
      <w:b/>
      <w:bCs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cs="Tahoma"/>
      <w:sz w:val="22"/>
      <w:szCs w:val="22"/>
    </w:rPr>
  </w:style>
  <w:style w:type="character" w:styleId="StopkaZnak">
    <w:name w:val="Stopka Znak"/>
    <w:qFormat/>
    <w:rPr>
      <w:rFonts w:cs="Tahom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czelnik.transport@gd.policja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03:00Z</dcterms:created>
  <dc:creator>Mariusz Ackermann</dc:creator>
  <dc:description/>
  <cp:keywords/>
  <dc:language>en-US</dc:language>
  <cp:lastModifiedBy>Zamowienia</cp:lastModifiedBy>
  <cp:lastPrinted>2025-09-25T14:27:00Z</cp:lastPrinted>
  <dcterms:modified xsi:type="dcterms:W3CDTF">2025-10-10T07:19:00Z</dcterms:modified>
  <cp:revision>11</cp:revision>
  <dc:subject/>
  <dc:title/>
</cp:coreProperties>
</file>